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1435</wp:posOffset>
                </wp:positionV>
                <wp:extent cx="6871970" cy="441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pt;height:347.8pt;mso-wrap-distance-left:9.05pt;mso-wrap-distance-right:9.05pt;mso-wrap-distance-top:0pt;mso-wrap-distance-bottom:0pt;margin-top:4.0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120650</wp:posOffset>
                </wp:positionV>
                <wp:extent cx="381000" cy="434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  <w:t>備註：到考查證欄與准考證號碼請勿填寫外，其餘各欄請應考人員自行填寫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2pt;mso-wrap-distance-left:9.05pt;mso-wrap-distance-right:9.05pt;mso-wrap-distance-top:0pt;mso-wrap-distance-bottom:0pt;margin-top:9.5pt;mso-position-vertical-relative:text;margin-left:-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" w:hanging="180"/>
                        <w:rPr>
                          <w:rFonts w:eastAsia="標楷體"/>
                          <w:spacing w:val="-2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20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pacing w:val="-20"/>
                          <w:sz w:val="22"/>
                        </w:rPr>
                        <w:t>備註：到考查證欄與准考證號碼請勿填寫外，其餘各欄請應考人員自行填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0560</wp:posOffset>
                </wp:positionH>
                <wp:positionV relativeFrom="page">
                  <wp:posOffset>838835</wp:posOffset>
                </wp:positionV>
                <wp:extent cx="3000375" cy="3782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78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25"/>
                              <w:gridCol w:w="3600"/>
                            </w:tblGrid>
                            <w:tr>
                              <w:trPr>
                                <w:trHeight w:val="99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63880" cy="56388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880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QCC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品管圈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輔導員證照考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  <w:t>准   考   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准考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號  碼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2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97.8pt;mso-wrap-distance-left:9pt;mso-wrap-distance-right:9pt;mso-wrap-distance-top:0pt;mso-wrap-distance-bottom:0pt;margin-top:66.05pt;mso-position-vertical-relative:page;margin-left:52.8pt;mso-position-horizontal-relative:page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25"/>
                        <w:gridCol w:w="3600"/>
                      </w:tblGrid>
                      <w:tr>
                        <w:trPr>
                          <w:trHeight w:val="99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563880" cy="5638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202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QCC(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品管圈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輔導員證照考試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8"/>
                              </w:rPr>
                              <w:t>准   考   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准考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號  碼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2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3133090" cy="407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07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請應考人詳閱下列各點考試須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一、考試日期：西元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202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年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7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18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二、考試試場分配：民國  年  月  日在財團法人中衛發展中心公告，請於當日至試區查明試場及座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三、考試時應考人務必攜帶本准考證外，並應攜國民身份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四、本考試試卷卷面之准考證號碼，應與試場座位號碼相同，應考人需自行核對，不得擅自撕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五、考生遲到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者不得進入考場，視同放棄，考試時間須經過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後才能出考場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六、考試期間市區附近交通流量大，易造成塞車，應考人員請提早至考場時間，以免延誤。（試區附近停車不便，請盡量利用大眾運輸公具）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  <w:t>七、應考人員如要申請到考證明，可於最後一節考試前持本證請監考官查明簽章後，再送考試組蓋戳證明。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440" w:type="dxa"/>
                              <w:jc w:val="left"/>
                              <w:tblInd w:w="14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0"/>
                              <w:gridCol w:w="2040"/>
                            </w:tblGrid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到    考    查     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應 考 二 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監 考 官 簽 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基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一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進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二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20.6pt;mso-wrap-distance-left:9.05pt;mso-wrap-distance-right:9.05pt;mso-wrap-distance-top:0pt;mso-wrap-distance-bottom:0pt;margin-top:2.5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請應考人詳閱下列各點考試須知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一、考試日期：西元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202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6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年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7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月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18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二、考試試場分配：民國  年  月  日在財團法人中衛發展中心公告，請於當日至試區查明試場及座位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三、考試時應考人務必攜帶本准考證外，並應攜國民身份證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四、本考試試卷卷面之准考證號碼，應與試場座位號碼相同，應考人需自行核對，不得擅自撕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五、考生遲到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2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者不得進入考場，視同放棄，考試時間須經過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3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後才能出考場。</w:t>
                      </w:r>
                    </w:p>
                    <w:p>
                      <w:pPr>
                        <w:pStyle w:val="TextBodyIndent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六、考試期間市區附近交通流量大，易造成塞車，應考人員請提早至考場時間，以免延誤。（試區附近停車不便，請盡量利用大眾運輸公具）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  <w:t>七、應考人員如要申請到考證明，可於最後一節考試前持本證請監考官查明簽章後，再送考試組蓋戳證明。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440" w:type="dxa"/>
                        <w:jc w:val="left"/>
                        <w:tblInd w:w="14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0"/>
                        <w:gridCol w:w="2040"/>
                      </w:tblGrid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到    考    查     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應 考 二 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監 考 官 簽 章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基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一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-36"/>
                                <w:w w:val="150"/>
                                <w:sz w:val="20"/>
                              </w:rPr>
                              <w:t>進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二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21590</wp:posOffset>
                </wp:positionV>
                <wp:extent cx="950595" cy="991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直接檢附照片，不須黏貼於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5pt;height:78.1pt;mso-wrap-distance-left:9.05pt;mso-wrap-distance-right:9.05pt;mso-wrap-distance-top:0pt;mso-wrap-distance-bottom:0pt;margin-top:1.7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直接檢附照片，不須黏貼於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7725</wp:posOffset>
                </wp:positionH>
                <wp:positionV relativeFrom="paragraph">
                  <wp:posOffset>347345</wp:posOffset>
                </wp:positionV>
                <wp:extent cx="3430270" cy="45910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報考單元：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基礎課程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進階課程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36.15pt;mso-wrap-distance-left:9.05pt;mso-wrap-distance-right:9.05pt;mso-wrap-distance-top:0pt;mso-wrap-distance-bottom:0pt;margin-top:27.35pt;mso-position-vertical-relative:text;margin-left:-2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報考單元：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基礎課程 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進階課程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6445</wp:posOffset>
            </wp:positionH>
            <wp:positionV relativeFrom="paragraph">
              <wp:posOffset>24765</wp:posOffset>
            </wp:positionV>
            <wp:extent cx="563880" cy="5638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rFonts w:ascii="標楷體" w:hAnsi="標楷體" w:eastAsia="標楷體"/>
        </w:rPr>
      </w:pPr>
      <w:r>
        <w:rPr>
          <w:rFonts w:eastAsia="Times New Roman"/>
        </w:rPr>
        <w:t xml:space="preserve"> </w:t>
      </w:r>
      <w:r>
        <w:rPr/>
        <w:t>202</w:t>
      </w:r>
      <w:r>
        <w:rPr/>
        <w:t>6</w:t>
      </w:r>
      <w:r>
        <w:rPr>
          <w:rFonts w:ascii="標楷體" w:hAnsi="標楷體" w:eastAsia="標楷體"/>
        </w:rPr>
        <w:t>年度第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梯次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成績單</w:t>
      </w:r>
    </w:p>
    <w:p>
      <w:pPr>
        <w:pStyle w:val="Normal"/>
        <w:tabs>
          <w:tab w:val="clear" w:pos="480"/>
          <w:tab w:val="left" w:pos="2730" w:leader="none"/>
        </w:tabs>
        <w:ind w:right="480" w:hanging="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76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2000"/>
        <w:gridCol w:w="2000"/>
        <w:gridCol w:w="2000"/>
        <w:gridCol w:w="3040"/>
      </w:tblGrid>
      <w:tr>
        <w:trPr>
          <w:trHeight w:val="1048" w:hRule="atLeast"/>
          <w:cantSplit w:val="true"/>
        </w:trPr>
        <w:tc>
          <w:tcPr>
            <w:tcW w:w="1720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53035</wp:posOffset>
                      </wp:positionH>
                      <wp:positionV relativeFrom="paragraph">
                        <wp:posOffset>393065</wp:posOffset>
                      </wp:positionV>
                      <wp:extent cx="1109345" cy="348615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09520" cy="3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05pt,30.95pt" to="75.25pt,58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-31115</wp:posOffset>
                      </wp:positionV>
                      <wp:extent cx="533400" cy="685800"/>
                      <wp:effectExtent l="3810" t="3175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-2.45pt" to="82.95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102235</wp:posOffset>
                      </wp:positionV>
                      <wp:extent cx="2286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科 目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5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科 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6670</wp:posOffset>
                      </wp:positionH>
                      <wp:positionV relativeFrom="paragraph">
                        <wp:posOffset>114935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05pt;mso-position-vertical-relative:text;margin-left:-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0325</wp:posOffset>
                      </wp:positionH>
                      <wp:positionV relativeFrom="paragraph">
                        <wp:posOffset>478155</wp:posOffset>
                      </wp:positionV>
                      <wp:extent cx="381000" cy="2190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年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7.25pt;mso-wrap-distance-left:9.05pt;mso-wrap-distance-right:9.05pt;mso-wrap-distance-top:0pt;mso-wrap-distance-bottom:0pt;margin-top:37.65pt;mso-position-vertical-relative:text;margin-left:-4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年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ind w:left="-22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場座位號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礎課程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進階課程</w:t>
            </w:r>
          </w:p>
        </w:tc>
        <w:tc>
          <w:tcPr>
            <w:tcW w:w="304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欄</w:t>
            </w:r>
          </w:p>
        </w:tc>
      </w:tr>
      <w:tr>
        <w:trPr>
          <w:trHeight w:val="753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★★★</w:t>
            </w:r>
          </w:p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表示合格</w:t>
            </w:r>
          </w:p>
        </w:tc>
      </w:tr>
      <w:tr>
        <w:trPr>
          <w:trHeight w:val="689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3720" w:type="dxa"/>
            <w:gridSpan w:val="2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度是否全部合格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730" w:leader="none"/>
        </w:tabs>
        <w:ind w:left="480" w:hanging="480"/>
        <w:rPr/>
      </w:pPr>
      <w:r>
        <w:rPr>
          <w:rFonts w:ascii="標楷體" w:hAnsi="標楷體" w:eastAsia="標楷體"/>
        </w:rPr>
        <w:t>一、各單元成績分別達七十分以上者為合格，有一單元成績未達到合格者，得於保留年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年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內重考。</w:t>
      </w:r>
    </w:p>
    <w:p>
      <w:pPr>
        <w:pStyle w:val="Normal"/>
        <w:tabs>
          <w:tab w:val="clear" w:pos="480"/>
          <w:tab w:val="left" w:pos="2730" w:leader="none"/>
        </w:tabs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全部考試單元均及格者另填發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一份，有單元及格者請保留本成績單，以備下一年應考時申請免試之用，請妥為保存。</w:t>
      </w:r>
    </w:p>
    <w:sectPr>
      <w:type w:val="nextPage"/>
      <w:pgSz w:w="11906" w:h="16838"/>
      <w:pgMar w:left="902" w:right="924" w:gutter="0" w:header="0" w:top="902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2">
    <w:name w:val="本文縮排 2"/>
    <w:basedOn w:val="Normal"/>
    <w:qFormat/>
    <w:pPr>
      <w:ind w:left="360" w:hanging="360"/>
    </w:pPr>
    <w:rPr>
      <w:rFonts w:ascii="標楷體" w:hAnsi="標楷體"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42:00Z</dcterms:created>
  <dc:creator>csd</dc:creator>
  <dc:description/>
  <cp:keywords/>
  <dc:language>en-US</dc:language>
  <cp:lastModifiedBy>陳建宇</cp:lastModifiedBy>
  <cp:lastPrinted>2015-02-26T16:18:00Z</cp:lastPrinted>
  <dcterms:modified xsi:type="dcterms:W3CDTF">2026-01-13T06:42:00Z</dcterms:modified>
  <cp:revision>2</cp:revision>
  <dc:subject/>
  <dc:title>QCC(品管圈)准考證暨成績單</dc:title>
</cp:coreProperties>
</file>